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3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 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Yolları Geçelim</w:t>
      </w:r>
      <w:r>
        <w:rPr>
          <w:rFonts w:cs="Calibri"/>
          <w:bCs/>
          <w:sz w:val="24"/>
          <w:szCs w:val="24"/>
        </w:rPr>
        <w:t>”  Oyun  (</w:t>
      </w:r>
      <w:r>
        <w:rPr>
          <w:rFonts w:cs="Calibri"/>
          <w:sz w:val="24"/>
          <w:szCs w:val="24"/>
        </w:rPr>
        <w:t xml:space="preserve">Küç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ıkılmayan Köprü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ab/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7775</wp:posOffset>
            </wp:positionH>
            <wp:positionV relativeFrom="paragraph">
              <wp:posOffset>-323215</wp:posOffset>
            </wp:positionV>
            <wp:extent cx="7283450" cy="5457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OLLARI GEÇEL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</w:t>
        <w:tab/>
        <w:tab/>
        <w:tab/>
        <w:tab/>
        <w:tab/>
        <w:t xml:space="preserve">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, koş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6. ve “</w:t>
            </w:r>
            <w:r>
              <w:rPr>
                <w:b/>
              </w:rPr>
              <w:t>Kavramları Öğreniyorum</w:t>
            </w:r>
            <w:r>
              <w:rPr/>
              <w:t>” kitabı 6, 7, 8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legolar veya iplerle geniş ve dar yollar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 gruplara ayrılır. En hızlı şekilde bütün yolları tamamlayıp geçen çocuk bu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, farklı olarak hazırlanan yolardan hızlı, yavaş, yürüyerek, zıplayarak, koşarak, sekerek vb. geçme şeklinde de oyn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önergeleri karışık söyleyerek “Hızlı zıpla, yavaş yürü, koş zıpla” vb. de oyun yönlendirileb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çocukların istekleri doğrultusunda sürdürülür. 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Lego, İ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lık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: Geniş- d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ar yoldan mı geçmek daha kolaydı, geniş yoldan geçmek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vaş yürümek mi daha kolaydı, sekerek yürümek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hangi yoldan geçmek eğlencel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zor muy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YIKILMAYAN KÖPRÜ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Fen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</w:t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likle çocuklara köprülerin nasıl yapıldığını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cevaplarının ardından çeşitli köprü örnekleri çocuklara gösterilir ve bu köprü örnekleri üzerinde sohb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u köprülerin nasıl düz bir şekilde yıkılmadan ayakta durduğu çocuklara sorulur ve onların cevapları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a bir köprü yapacakları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 bloklar ve sarı renkte fon kartonu ile çeşitli büyüklüklerde taşlar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ın bloklarla karşılıklı köprü ayakları yapmaları ve üzerine sarı renkteki fon kartonunu koyarak köprülerini tamamlamaları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köprülerini tamamladıktan sonra üzerine birer birer taşlar koymaya başl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köprüler çökecektir ve köprüsü çöken çocuğa köprüsüne kaç tane taş koyabildiğ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çocuklara turuncu renkte fon kartonu verilir ve bu fon kartonunu köprülerinin altına dayanak yapmaları ve köprülerini güçlendirerek yeniden inşa etmeleri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turuncu renkteki fon kartonlarını kullanarak köprülerine dayanaklar yaparlar ve köprülerini yeniden inşa ederek üzerine tekrar taşlar koymaya başl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rüler daha dayanıklı olduğu için daha fazla taşı taşıyabilecekt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rüler yıkılıncaya kadar üzerine taş koymaya devam ed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rüler yıkıldığında öğretmen çocuklara yeni yaptıkları köprülere kaç tane taş koyabildiklerini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lk yaptıkları köprüye koydukları taş sayısı ile son yaptıkları köprüye koydukları taş sayısını karşılaştırmalarını ve hangisinin daha fazla olduğunu söylemelerini iste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971040" cy="1377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10 cm eninde 20 cm boyunda sarı ve turuncu renkli fon kartonları, Çeşitli ebatlarda taşlar, Tahta Blok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öprü Ay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rı-Turunc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eden ikinci köprüye daha fazla yük koyabildik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fazla yük koyabilmek için köprülerimizi daha fazla nasıl güçlendire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9:4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1:00Z</dcterms:modified>
  <cp:revision>27</cp:revision>
  <dc:subject/>
  <dc:title/>
</cp:coreProperties>
</file>